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REGIONAL UNIVERSITAIRE DE NANCY</w:t>
      </w:r>
    </w:p>
    <w:p>
      <w:pPr>
        <w:pStyle w:val="Normal"/>
        <w:rPr>
          <w:rFonts w:cs="Arial"/>
          <w:lang w:val="fr-BE"/>
        </w:rPr>
      </w:pPr>
      <w:r>
        <w:rPr>
          <w:rFonts w:cs="Arial"/>
          <w:color w:val="000000"/>
          <w:lang w:val="fr-BE"/>
        </w:rPr>
        <w:t xml:space="preserve">29 avenue du Maréchal de Lattre de Tassigny </w:t>
      </w:r>
    </w:p>
    <w:p>
      <w:pPr>
        <w:pStyle w:val="Normal"/>
        <w:rPr>
          <w:rFonts w:cs="Arial"/>
        </w:rPr>
      </w:pPr>
      <w:r>
        <w:rPr>
          <w:rFonts w:cs="Arial"/>
          <w:color w:val="000000"/>
          <w:lang w:val="fr-BE"/>
        </w:rPr>
        <w:t>54000</w:t>
      </w:r>
      <w:r>
        <w:rPr>
          <w:rFonts w:cs="Arial"/>
          <w:lang w:val="fr-BE"/>
        </w:rPr>
        <w:t xml:space="preserve"> </w:t>
      </w:r>
      <w:r>
        <w:rPr>
          <w:rFonts w:cs="Arial"/>
          <w:color w:val="000000"/>
          <w:lang w:val="fr-BE"/>
        </w:rPr>
        <w:t>NANCY</w:t>
      </w:r>
    </w:p>
    <w:p>
      <w:pPr>
        <w:pStyle w:val="Normal"/>
        <w:rPr>
          <w:rFonts w:cs="Arial"/>
          <w:lang w:val="fr-BE"/>
        </w:rPr>
      </w:pPr>
      <w:r>
        <w:rPr>
          <w:rFonts w:cs="Arial"/>
        </w:rPr>
        <w:t xml:space="preserve">Tél. : </w:t>
      </w:r>
      <w:r>
        <w:rPr>
          <w:rFonts w:cs="Arial"/>
          <w:color w:val="000000"/>
          <w:lang w:val="fr-BE"/>
        </w:rPr>
        <w:t>03 83 85 12 26</w:t>
      </w:r>
    </w:p>
    <w:p>
      <w:pPr>
        <w:pStyle w:val="Normal"/>
        <w:rPr>
          <w:rFonts w:cs="Arial"/>
          <w:b/>
          <w:b/>
          <w:bCs/>
          <w:lang w:val="fr-BE"/>
        </w:rPr>
      </w:pPr>
      <w:r>
        <w:rPr>
          <w:rFonts w:cs="Arial"/>
          <w:b/>
          <w:bCs/>
          <w:lang w:val="fr-B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EQUIPEMENTS PERMETTANT LA CONCEPTION ET LA FABRICATION DE PROTHESES ASSISTEES PAR ORDINATEUR (CFAO), MAINTENANCE ET CONSOMMABLES ASSOCI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Fourniture, installation, mise en service et maintenance d’un appareil d’enregistrement dynamique de la cinématique mandibulaire avec les consommables associé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Fourniture, installation, mise en service et maintenance d'un scanner facial (numérisation faciale en 3D) avec les consommables associé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Fourniture, installation, mise en service et maintenance d'un outil numérique de prise de couleur avec les consommables associé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3556636"/>
      <w:bookmarkStart w:id="1" w:name="__Fieldmark__0_167355663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Fourniture, installation, mise en service et maintenance d’un appareil d’enregistrement dynamique de la cinématique mandibulaire avec les consommables associé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3556636"/>
      <w:bookmarkStart w:id="3" w:name="__Fieldmark__1_1673556636"/>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Fourniture, installation, mise en service et maintenance d'un scanner facial (numérisation faciale en 3D) avec les consommables associé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3556636"/>
      <w:bookmarkStart w:id="5" w:name="__Fieldmark__2_1673556636"/>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Fourniture, installation, mise en service et maintenance d'un outil numérique de prise de couleur avec les consommables associé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3556636"/>
      <w:bookmarkStart w:id="7" w:name="__Fieldmark__3_1673556636"/>
      <w:bookmarkEnd w:id="7"/>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3556636"/>
      <w:bookmarkStart w:id="9" w:name="__Fieldmark__4_1673556636"/>
      <w:bookmarkEnd w:id="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3556636"/>
      <w:bookmarkStart w:id="11" w:name="__Fieldmark__5_1673556636"/>
      <w:bookmarkEnd w:id="1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73556636"/>
      <w:bookmarkStart w:id="13" w:name="__Fieldmark__6_1673556636"/>
      <w:bookmarkEnd w:id="1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673556636"/>
      <w:bookmarkStart w:id="15" w:name="__Fieldmark__7_1673556636"/>
      <w:bookmarkEnd w:id="1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3556636"/>
      <w:bookmarkStart w:id="17" w:name="__Fieldmark__8_1673556636"/>
      <w:bookmarkEnd w:id="1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73556636"/>
      <w:bookmarkStart w:id="19" w:name="__Fieldmark__9_1673556636"/>
      <w:bookmarkEnd w:id="1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673556636"/>
      <w:bookmarkStart w:id="21" w:name="__Fieldmark__10_1673556636"/>
      <w:bookmarkEnd w:id="2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73556636"/>
      <w:bookmarkStart w:id="23" w:name="__Fieldmark__11_1673556636"/>
      <w:bookmarkEnd w:id="2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73556636"/>
      <w:bookmarkStart w:id="25" w:name="__Fieldmark__12_1673556636"/>
      <w:bookmarkEnd w:id="2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_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LANGBOUR Isabelle</cp:lastModifiedBy>
  <cp:lastPrinted>2016-11-02T14:51:00Z</cp:lastPrinted>
  <dcterms:modified xsi:type="dcterms:W3CDTF">2025-01-28T09:07:00Z</dcterms:modified>
  <cp:revision>7</cp:revision>
  <dc:subject/>
  <dc:title/>
</cp:coreProperties>
</file>